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A WYBORU OPERACJI WŁASNYCH LGD PRZEZ STOWARZYSZENIE„PARTNERSTWO DLA DOLINY BARYCZY</w:t>
      </w:r>
      <w:r>
        <w:rPr>
          <w:b/>
          <w:sz w:val="22"/>
          <w:szCs w:val="22"/>
          <w:vertAlign w:val="superscript"/>
        </w:rPr>
        <w:t>”</w:t>
      </w:r>
    </w:p>
    <w:p>
      <w:pPr>
        <w:pStyle w:val="Normal"/>
        <w:spacing w:lineRule="atLeast" w:line="23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567" w:hanging="567"/>
        <w:jc w:val="both"/>
        <w:rPr/>
      </w:pPr>
      <w:r>
        <w:rPr>
          <w:sz w:val="22"/>
          <w:szCs w:val="22"/>
        </w:rPr>
        <w:t xml:space="preserve">Niniejsza procedura reguluje zasady i tryb przeprowadzania przez Stowarzyszenie „Partnerstwo dla Doliny Baryczy” wyboru operacji własnych LGD, o których mowa w art. 17 ust. 6 ustawy z dnia 20 lutego 2015 r. o rozwoju lokalnym z udziałem lokalnej społeczności (Dz. U. poz. 378). </w:t>
      </w:r>
    </w:p>
    <w:p>
      <w:pPr>
        <w:pStyle w:val="Normal"/>
        <w:spacing w:lineRule="atLeast" w:line="23"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niniejszej Procedurze czynności Rady zostały uregulowane jedynie w sposób ogólny, natomiast szczegółowe zasady funkcjonowania tego organu zostały określone w Regulaminie Rady, który stanowi odrębny dokument, dzięki czemu uniknięto powielania tych samych przepisów w dwóch dokumentach.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żyte w niniejszym dokumencie terminy oznaczają: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cedura </w:t>
      </w:r>
      <w:r>
        <w:rPr>
          <w:sz w:val="22"/>
          <w:szCs w:val="22"/>
        </w:rPr>
        <w:t>– niniejsza Procedura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/>
      </w:pPr>
      <w:r>
        <w:rPr>
          <w:b/>
          <w:sz w:val="22"/>
          <w:szCs w:val="22"/>
        </w:rPr>
        <w:t xml:space="preserve">LGD </w:t>
      </w:r>
      <w:r>
        <w:rPr>
          <w:sz w:val="22"/>
          <w:szCs w:val="22"/>
        </w:rPr>
        <w:t>– Stowarzyszenie „Partnerstwo dla Doliny Baryczy”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/>
      </w:pPr>
      <w:r>
        <w:rPr>
          <w:b/>
          <w:sz w:val="22"/>
          <w:szCs w:val="22"/>
        </w:rPr>
        <w:t>Zarząd</w:t>
      </w:r>
      <w:r>
        <w:rPr>
          <w:sz w:val="22"/>
          <w:szCs w:val="22"/>
        </w:rPr>
        <w:t xml:space="preserve"> – Zarząd Stowarzyszenia „Partnerstwo dla Doliny Baryczy”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Rada</w:t>
      </w:r>
      <w:r>
        <w:rPr>
          <w:sz w:val="22"/>
          <w:szCs w:val="22"/>
        </w:rPr>
        <w:t xml:space="preserve"> – Rada Programowa LGD Stowarzyszenia „Partnerstwo dla Doliny Baryczy”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Biuro</w:t>
      </w:r>
      <w:r>
        <w:rPr>
          <w:sz w:val="22"/>
          <w:szCs w:val="22"/>
        </w:rPr>
        <w:t xml:space="preserve"> – Biuro Stowarzyszenia „Partnerstwo dla Doliny Baryczy”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/>
      </w:pPr>
      <w:r>
        <w:rPr>
          <w:b/>
          <w:sz w:val="22"/>
          <w:szCs w:val="22"/>
        </w:rPr>
        <w:t xml:space="preserve">LSR </w:t>
      </w:r>
      <w:r>
        <w:rPr>
          <w:sz w:val="22"/>
          <w:szCs w:val="22"/>
        </w:rPr>
        <w:t>– Lokalna Strategia Rozwoju opracowana przez LGD i realizowana na podstawie umowy ramowej zawartej z Zarządem Województwa Dolnośląskiego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/>
      </w:pPr>
      <w:r>
        <w:rPr>
          <w:b/>
          <w:sz w:val="22"/>
          <w:szCs w:val="22"/>
        </w:rPr>
        <w:t>ustawa o RLKS</w:t>
      </w:r>
      <w:r>
        <w:rPr>
          <w:sz w:val="22"/>
          <w:szCs w:val="22"/>
        </w:rPr>
        <w:t xml:space="preserve"> –ustawa z dnia 20 lutego 2015 r. o rozwoju lokalnym z udziałem lokalnej społeczności (Dz. U. poz. 378)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/>
      </w:pPr>
      <w:r>
        <w:rPr>
          <w:b/>
          <w:sz w:val="22"/>
          <w:szCs w:val="22"/>
        </w:rPr>
        <w:t>ustawa w zakresie polityki spójności</w:t>
      </w:r>
      <w:r>
        <w:rPr>
          <w:sz w:val="22"/>
          <w:szCs w:val="22"/>
        </w:rPr>
        <w:t xml:space="preserve"> – z dnia 11 lipca 2014 r. o zasadach realizacji programów w zakresie polityki spójności finansowanych w perspektywie finansowej 2014-2020 (Dz. U. poz. 1146 oraz z 2015 r. poz. 378);</w:t>
      </w:r>
    </w:p>
    <w:p>
      <w:pPr>
        <w:pStyle w:val="Normal"/>
        <w:numPr>
          <w:ilvl w:val="0"/>
          <w:numId w:val="4"/>
        </w:numPr>
        <w:spacing w:lineRule="atLeast" w:line="23" w:before="0" w:after="120"/>
        <w:jc w:val="both"/>
        <w:rPr/>
      </w:pPr>
      <w:r>
        <w:rPr>
          <w:b/>
          <w:sz w:val="22"/>
          <w:szCs w:val="22"/>
        </w:rPr>
        <w:t>rozporządzenie -</w:t>
      </w:r>
      <w:r>
        <w:rPr>
          <w:sz w:val="22"/>
          <w:szCs w:val="22"/>
        </w:rPr>
        <w:t xml:space="preserve"> właściwe rozporządzenia dotyczące wdrażania operacji w ramach Programu Rozwoju Obszarów Wiejskich na lata 2014–2020 lub Programu Operacyjnego Rybactwo i Morze na lata 2014–2020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tLeast" w:line="23" w:before="0" w:after="120"/>
        <w:jc w:val="both"/>
        <w:rPr/>
      </w:pPr>
      <w:r>
        <w:rPr>
          <w:b/>
          <w:sz w:val="22"/>
          <w:szCs w:val="22"/>
        </w:rPr>
        <w:t>zarząd województwa</w:t>
      </w:r>
      <w:r>
        <w:rPr>
          <w:sz w:val="22"/>
          <w:szCs w:val="22"/>
        </w:rPr>
        <w:t xml:space="preserve"> – Zarząd Województwa Dolnośląskiego, wykonujący zadania w zakresie określonym w art. 2 ust. 2 pkt. 2 ustawy o RLKS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23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peracja własna LGD </w:t>
      </w:r>
      <w:r>
        <w:rPr>
          <w:sz w:val="22"/>
          <w:szCs w:val="22"/>
        </w:rPr>
        <w:t>– operacja, o której mowa w art. 17 ust. 6 ustawy o RLKS oraz w § 14 rozporządzenia, której beneficjentem jest LGD i do której realizacji LGD może przystąpić wówczas, gdy żaden inny podmiot uprawniony do realizacji tej operacji nie zgłosi takiego zamiaru w ciągu 30 dni od dnia podania przez LGD informacji o zamiarze realizacji takiej operacji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wytyczne</w:t>
      </w:r>
      <w:r>
        <w:rPr>
          <w:sz w:val="22"/>
          <w:szCs w:val="22"/>
        </w:rPr>
        <w:t>- Wytyczne Ministra Rolnictwa i Rozwoju Wsi nr 2/1/2016 w zakresie jednolitego i prawidłowego wykonywania przez lokalne grupy działania zadań związanych z realizacją strategii rozwoju lokalnego kierowanego przez społeczność w ramach działania „Wsparcie dla rozwoju lokalnego w ramach inicjatywy LEADER” objętego Programem Rozwoju Obszarów Wiejskich na lata 2014-2020 z dn. 30 sierpnia 2016 r.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 przypadku gdy niniejsza procedura nie reguluje jednoznacznie postępowania w określonej sytuacji (na przykład ze względu na nietypowy charakter takiej sytuacji) osoby i organy LGD (adresaci Procedury) zobowiązane do stosowania niniejszej procedury powinny podejmować działania kierując się przepisami prawa oraz wiążącymi LGD wytycznymi wydanymi dla PROW na lata 2014-2020 oraz dla PORiM na lata 2014-2020. W przypadku, gdy przepisy dopuszczają więcej niż jeden możliwy sposób postępowania, adresaci Procedury podejmują działania, które nie naruszają praw wnioskodawców i nie prowadzą do nieuzasadnionego faworyzowania niektórych beneficjentów.</w:t>
      </w:r>
    </w:p>
    <w:p>
      <w:pPr>
        <w:pStyle w:val="Normal"/>
        <w:numPr>
          <w:ilvl w:val="0"/>
          <w:numId w:val="8"/>
        </w:numPr>
        <w:spacing w:lineRule="atLeast" w:line="23"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 przypadku zidentyfikowania przez adresatów Procedury kwestii, które nie zostały uregulowane w niniejszej procedurze albo które zostały uregulowane w sposób sprzeczny z innymi dokumentami LGD, adresaci Procedury zobowiązani są podejmować działania zmierzające do uzupełnienia lub zmiany niniejszej Procedury.</w:t>
      </w:r>
      <w:r>
        <w:br w:type="page"/>
      </w:r>
    </w:p>
    <w:p>
      <w:pPr>
        <w:pStyle w:val="Normal"/>
        <w:spacing w:lineRule="atLeast" w:line="23" w:before="0" w:after="12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TAP I. PODJĘCIE DECYZJI DOTYCZĄCEJ REALIZACJI OPERACJI WŁASNEJ LGD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ząd dokonuje analizy sytuacji na obszarze objętym LSR, uwzględniając treść LSR i określa operację, którą może zrealizować LGD z korzyścią dla obszaru objętego LSR lub dla grupy defaworyzowanej wskazanej w LSR. Zarząd w procesie analizy współpracuje z Biurem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 xml:space="preserve">Zarząd podejmuje uchwałę w przedmiocie podjęcia czynności zmierzających do realizacji operacji własnej LGD. </w:t>
      </w:r>
    </w:p>
    <w:p>
      <w:pPr>
        <w:pStyle w:val="Normal"/>
        <w:numPr>
          <w:ilvl w:val="0"/>
          <w:numId w:val="10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 xml:space="preserve">wzór uchwały Zarządu stanowi </w:t>
      </w:r>
      <w:r>
        <w:rPr>
          <w:b/>
          <w:color w:val="000000"/>
          <w:sz w:val="22"/>
          <w:szCs w:val="22"/>
        </w:rPr>
        <w:t>załącznik nr 1 do Procedury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ząd przygotowuje fiszkę projektową dla operacji własnej LGD, na której opisuje podstawowe informacje dotyczące planowanej operacji własnej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zór fiszki projektowej dla operacji własnej LGD stanowi </w:t>
      </w:r>
      <w:r>
        <w:rPr>
          <w:b/>
          <w:color w:val="000000"/>
          <w:sz w:val="22"/>
          <w:szCs w:val="22"/>
        </w:rPr>
        <w:t>załącznik nr 2 do Procedury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>Zarząd przekazuje uchwałę wraz z fiszką projektową dla operacji własnej LGD do Biura.</w:t>
      </w:r>
    </w:p>
    <w:p>
      <w:pPr>
        <w:pStyle w:val="Normal"/>
        <w:spacing w:lineRule="atLeast" w:line="23"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TAP II. ZAMIESZCZENIE INFORMACJI NA STRONIE INTERNETOWEJ LGD O ZAMIARZE REALIZACJI OPERACJI WŁASNEJ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 xml:space="preserve">Biuro umieszcza na stronie internetowej LGD informację o planowanej do realizacji operacji własnej LGD. 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zór informacji na stronie internetowej LGD stanowi </w:t>
      </w:r>
      <w:r>
        <w:rPr>
          <w:b/>
          <w:color w:val="000000"/>
          <w:sz w:val="22"/>
          <w:szCs w:val="22"/>
        </w:rPr>
        <w:t>załącznik nr 3 do Procedury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ormacja na stronie internetowej LGD powinna być na niej umieszczona przez co najmniej 30 dni, zgodnie z art. 17 ust.6 ustawy o RLKS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, gdy przez 30 dni od dnia umieszczenia na stronie internetowej LGD informacji, o której mowa w pkt 5: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rFonts w:cs="Verdana"/>
          <w:sz w:val="22"/>
          <w:szCs w:val="22"/>
        </w:rPr>
        <w:t xml:space="preserve">nikt inny, uprawniony do wsparcia nie zgłosił zamiaru realizacji operacji, która odpowiada opisowi operacji własnej LGD zawartej w ogłoszeniu - Biuro informuje o tym fakcie Zarząd (kolejny krok procedury opisano w </w:t>
      </w:r>
      <w:r>
        <w:rPr>
          <w:rFonts w:cs="Verdana"/>
          <w:b/>
          <w:sz w:val="22"/>
          <w:szCs w:val="22"/>
        </w:rPr>
        <w:t>pkt 7</w:t>
      </w:r>
      <w:r>
        <w:rPr>
          <w:rFonts w:cs="Verdana"/>
          <w:sz w:val="22"/>
          <w:szCs w:val="22"/>
        </w:rPr>
        <w:t>) oraz publikuje na stronie internetowej informację, że nikt nie zgłosił zamiaru realizacji operacji opisanej przez LGD;</w:t>
      </w:r>
    </w:p>
    <w:p>
      <w:pPr>
        <w:pStyle w:val="Normal"/>
        <w:numPr>
          <w:ilvl w:val="0"/>
          <w:numId w:val="3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rFonts w:cs="Verdana"/>
          <w:sz w:val="22"/>
          <w:szCs w:val="22"/>
        </w:rPr>
        <w:t>zgłoszono zamiar realizacji operacji, która odpowiada opisowi operacji własnej LGD w określonej w ogłoszeniu</w:t>
      </w:r>
      <w:r>
        <w:rPr>
          <w:color w:val="000000"/>
          <w:sz w:val="22"/>
          <w:szCs w:val="22"/>
        </w:rPr>
        <w:t xml:space="preserve"> - Biuro sprawdza czy podmiot zgłaszający zamiar realizacji takiej operacji, jest uprawniony do wsparcia w ramach PROW na lata 2014 – 2020 lub PORiM na lata 2014 – 2020, tj. sprawdza czy w zgłoszeniu nie zawarto informacji pozwalających uznać, że zgłaszający jest podmiotem nieuprawnionym do realizacji tego rodzaju operacji. 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egatywnej weryfikacji tych okoliczności Biuro informuje Zarząd o tym fakcie (kolejny krok procedury opisano w pkt 7), który następnie informuje o tym fakcie podmiot, który zgłosił zamiar realizacji operacji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pozytywnej weryfikacji, Biuro informuje o tym fakcie</w:t>
      </w:r>
      <w:r>
        <w:rPr/>
        <w:t xml:space="preserve"> </w:t>
      </w:r>
      <w:r>
        <w:rPr>
          <w:color w:val="000000"/>
          <w:sz w:val="22"/>
          <w:szCs w:val="22"/>
        </w:rPr>
        <w:t>Zarząd, który informuje o tym fakcie podmiot, który zgłosił zamiar realizacji operacji. Zarząd zobowiązany jest uwzględnić zainteresowanie podmiotu realizacją operacji w ramach kolejnych naborów wniosków (tj. odpowiednio dostosować zakres tematyczny jednego z najbliższych naborów, planowanych do przeprowadzenia w ciągu 3 miesięcy od dnia zgłoszenia zamiaru realizacji  operacji, która odpowiada opisowi operacji własnej LGD) – pozostałych punktów niniejszej procedury nie stosuje się.</w:t>
      </w:r>
    </w:p>
    <w:p>
      <w:pPr>
        <w:pStyle w:val="Normal"/>
        <w:numPr>
          <w:ilvl w:val="0"/>
          <w:numId w:val="5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operacja objęta wnioskiem o przyznanie pomocy złożonym do LGD przez uprawniony podmiot/y, które uprzednio zgłosiły zamiar realizacji operacji, nie zostanie wybrana przez LGD do realizacji, wówczas LGD może złożyć w zarządzie województwa wniosek o przyznanie pomocy na realizację operacji własnej oraz dokumentację, w oparciu o którą podjęła takie rozstrzygnięcie (jeśli został spełniony warunek § 14 rozporządzenia LSR). Wynik oceny wniosku o przyznanie pomocy przez uprawniony podmiot  (informacja) powinien również zostać zmieszczony na stronie internetowej LGD przy powtórnej informacji o planowanym zamiarze realizacji operacji własnej LGD.</w:t>
      </w:r>
    </w:p>
    <w:p>
      <w:pPr>
        <w:pStyle w:val="Normal"/>
        <w:spacing w:lineRule="atLeast" w:line="23"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TAP III. POSIEDZENIE RADY DOTYCZĄCE WYBORU OPERACJI WŁASNEJ LGD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ząd przekazuje Przewodniczącemu Rady informację dotyczącą konieczności zwołania posiedzenia Rady w celu dokonania wyboru operacji własnej LGD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>Zarząd, przy pomocy Biura, wypełnia wniosek o realizację operacji własnej LGD (pracując na obowiązującym formularzu przygotowanym przez właściwą instytucję) wraz z wszystkimi załącznikami do tego wniosku oraz kompletuje dokumenty niezbędne do dokonania przez Radę oceny operacji własnej LGD oraz – w przypadku wybrania przez Radę tej operacji – do wystąpienia do zarządu województwa ze stosownym wnioskiem o przyznanie pomocy.</w:t>
      </w:r>
    </w:p>
    <w:p>
      <w:pPr>
        <w:pStyle w:val="Normal"/>
        <w:numPr>
          <w:ilvl w:val="0"/>
          <w:numId w:val="7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 xml:space="preserve">Operacja własna LGD objęta wnioskiem musi być tożsama z operacją, która została opisana w umieszczonej na stronie internetowej LGD informacji, o której mowa w </w:t>
      </w:r>
      <w:r>
        <w:rPr>
          <w:b/>
          <w:color w:val="000000"/>
          <w:sz w:val="22"/>
          <w:szCs w:val="22"/>
        </w:rPr>
        <w:t>pkt 5 Procedury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>Przewodniczący Rady zwołuje posiedzenie Rady, na którym zostanie dokonany wybór operacji własnej LGD i występuje do Biura z wnioskiem o zawiadomienie Członków Rady o terminie i porządku posiedzenia, opublikowanie ogłoszenia o posiedzeniu na stronie internetowej LGD oraz o przygotowanie dla Członków Rady dokumentów na posiedzenie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bór operacji własnej przez LGD przez Radę – opisany szczegółowo w Regulaminie Rady.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ada dokonuje wyboru operacji własnej LGD w oparciu o dane z fiszki projektowej oraz wniosku o realizację operacji własnej LGD.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ada dokonuje wyboru operacji oceniając jej zgodność z kryteriami wyboru operacji własnej LGD, które stanowią osobny dokument.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yteria wyboru operacji własnych stanowią </w:t>
      </w:r>
      <w:r>
        <w:rPr>
          <w:b/>
          <w:sz w:val="22"/>
          <w:szCs w:val="22"/>
        </w:rPr>
        <w:t>załącznik nr 4 do Procedury.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bór operacji własnej LGD dokumentowany jest w postaci uchwały Rady.</w:t>
      </w:r>
    </w:p>
    <w:p>
      <w:pPr>
        <w:pStyle w:val="Normal"/>
        <w:numPr>
          <w:ilvl w:val="0"/>
          <w:numId w:val="2"/>
        </w:numPr>
        <w:spacing w:lineRule="atLeast" w:line="23"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zór uchwały o wybraniu bądź nie wybraniu operacji własnej LGD do realizacji w ramach LSR stanowi</w:t>
      </w:r>
      <w:r>
        <w:rPr>
          <w:b/>
          <w:sz w:val="22"/>
          <w:szCs w:val="22"/>
        </w:rPr>
        <w:t xml:space="preserve"> załącznik nr 5 do Procedur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3" w:before="0" w:after="120"/>
        <w:jc w:val="both"/>
        <w:rPr/>
      </w:pPr>
      <w:r>
        <w:rPr>
          <w:sz w:val="22"/>
          <w:szCs w:val="22"/>
        </w:rPr>
        <w:t xml:space="preserve">Wzór protokołu posiedzenia Rady stanowi </w:t>
      </w:r>
      <w:r>
        <w:rPr>
          <w:b/>
          <w:sz w:val="22"/>
          <w:szCs w:val="22"/>
        </w:rPr>
        <w:t>załącznik</w:t>
      </w:r>
      <w:r>
        <w:rPr>
          <w:sz w:val="22"/>
          <w:szCs w:val="22"/>
        </w:rPr>
        <w:t xml:space="preserve"> do Procedury naborów wniosków i wyboru operacji z wyłączeniem projektów grantowych i operacji własnych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>Operacja jest uznana za wybraną, jeżeli uzyskała co najmniej minimalną liczbę punktów - w ramach oceny zgodności operacji własnej z kryteriami oceny,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>Przekazanie przez Przewodniczącego Rady do Biura wyników oceny operacji własnej LGD, w tym uchwały Rady dotyczącej oceny.</w:t>
      </w:r>
    </w:p>
    <w:p>
      <w:pPr>
        <w:pStyle w:val="Normal"/>
        <w:spacing w:lineRule="atLeast" w:line="23" w:before="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TAP IV. WYSTĄPIENIE Z WNIOSKIEM DO ZARZĄDU WOJEWÓDZTWA DOTYCZĄCYM REALIZACJI OPERACJI WŁASNEJ LGD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uro uzupełnia dokumentację niezbędną do złożenia wniosku dotyczącego realizacji operacji własnej LGD do zarządu województwa i przekazuje komplet dokumentów do Zarządu w celu akceptacji i ewentualnego uzupełnienia brakujących podpisów na wymaganych dokumentach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ząd akceptuje wniosek i podpisuje wszystkie wymagane dokumenty a następnie przekazuje wniosek wraz z załącznikami do Biura.</w:t>
      </w:r>
    </w:p>
    <w:p>
      <w:pPr>
        <w:pStyle w:val="Normal"/>
        <w:numPr>
          <w:ilvl w:val="0"/>
          <w:numId w:val="9"/>
        </w:numPr>
        <w:spacing w:lineRule="atLeast" w:line="23" w:before="0" w:after="120"/>
        <w:jc w:val="both"/>
        <w:rPr/>
      </w:pPr>
      <w:r>
        <w:rPr>
          <w:color w:val="000000"/>
          <w:sz w:val="22"/>
          <w:szCs w:val="22"/>
        </w:rPr>
        <w:t>Biuro wysyła wniosek wraz z załącznikami do zarządu województwa, bądź upoważniony pracownik Biura składa ten wniosek osobiście w siedzibie właściwej komórki organizacyjnej obsługującej zarząd województw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pl-PL"/>
      </w:rPr>
      <w:t xml:space="preserve">Załącznik 2  do Uchwały XII/21/16 Zarządu </w:t>
    </w:r>
  </w:p>
  <w:p>
    <w:pPr>
      <w:pStyle w:val="Header"/>
      <w:jc w:val="right"/>
      <w:rPr/>
    </w:pPr>
    <w:r>
      <w:rPr>
        <w:sz w:val="20"/>
        <w:szCs w:val="20"/>
        <w:lang w:val="pl-PL"/>
      </w:rPr>
      <w:t xml:space="preserve">Stowarzyszenia „Partnerstwo dla Doliny Baryczy” z dn. 22.11.201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Times New Roman"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Verdana"/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09:00Z</dcterms:created>
  <dc:creator>pułkownik</dc:creator>
  <dc:description/>
  <cp:keywords/>
  <dc:language>en-US</dc:language>
  <cp:lastModifiedBy>esnazyk</cp:lastModifiedBy>
  <cp:lastPrinted>2015-12-30T09:11:00Z</cp:lastPrinted>
  <dcterms:modified xsi:type="dcterms:W3CDTF">2016-11-24T10:11:00Z</dcterms:modified>
  <cp:revision>5</cp:revision>
  <dc:subject/>
  <dc:title>IX Procedura oceny zgodności operacji z LSR, procedury wyboru operacji przez LGD, procedury odwołania od rozstrzygnięć w sprawie wyboru operacji w ramach działania „Wdrażanie LSR”, kryteriów, na podstawie których oceniana jest zgodność operacji z LSR ora</dc:title>
</cp:coreProperties>
</file>